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 275.3 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780.5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7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7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7.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9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6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4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21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57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47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1-08-30T12:20:00Z</dcterms:modified>
  <cp:revision>140</cp:revision>
  <dc:subject/>
  <dc:title/>
</cp:coreProperties>
</file>